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363742019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39538397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